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Eras-ITC;Times New Roman" w:ascii="Eras-ITC;Times New Roman" w:hAnsi="Eras-ITC;Times New Roman"/>
          <w:b/>
        </w:rPr>
        <w:t xml:space="preserve">SELF REPORT:  </w:t>
      </w:r>
      <w:r>
        <w:rPr>
          <w:rFonts w:cs="Eras-ITC;Times New Roman" w:ascii="Eras-ITC;Times New Roman" w:hAnsi="Eras-ITC;Times New Roman"/>
        </w:rPr>
        <w:t>After reading each sentence, please fill-in the symbol on the line where you feel it should go.</w:t>
      </w:r>
    </w:p>
    <w:p>
      <w:pPr>
        <w:pStyle w:val="Normal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jc w:val="center"/>
        <w:rPr>
          <w:rFonts w:ascii="Eras-ITC;Times New Roman" w:hAnsi="Eras-ITC;Times New Roman" w:cs="Eras-ITC;Times New Roman"/>
          <w:b/>
          <w:b/>
          <w:u w:val="single"/>
        </w:rPr>
      </w:pPr>
      <w:r>
        <w:rPr>
          <w:rFonts w:cs="Eras-ITC;Times New Roman" w:ascii="Eras-ITC;Times New Roman" w:hAnsi="Eras-ITC;Times New Roman"/>
          <w:b/>
          <w:u w:val="single"/>
        </w:rPr>
        <w:t>MY FEELINGS ABOUT THIS TASK</w:t>
      </w:r>
    </w:p>
    <w:p>
      <w:pPr>
        <w:pStyle w:val="Normal"/>
        <w:rPr>
          <w:rFonts w:ascii="Eras-ITC;Times New Roman" w:hAnsi="Eras-ITC;Times New Roman" w:cs="Eras-ITC;Times New Roman"/>
          <w:b/>
          <w:b/>
          <w:u w:val="single"/>
        </w:rPr>
      </w:pPr>
      <w:r>
        <w:rPr>
          <w:rFonts w:cs="Eras-ITC;Times New Roman" w:ascii="Eras-ITC;Times New Roman" w:hAnsi="Eras-ITC;Times New Roman"/>
          <w:b/>
          <w:u w:val="single"/>
        </w:rPr>
      </w:r>
    </w:p>
    <w:p>
      <w:pPr>
        <w:pStyle w:val="Normal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  <w:t xml:space="preserve">1.  I thought this task was . . . 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  <w:t>Ò _____________Ò_____________Ò______________Ò______________Ò_____________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eastAsia="Eras-ITC;Times New Roman" w:cs="Eras-ITC;Times New Roman" w:ascii="Eras-ITC;Times New Roman" w:hAnsi="Eras-ITC;Times New Roman"/>
        </w:rPr>
        <w:t xml:space="preserve">    </w:t>
      </w:r>
      <w:r>
        <w:rPr>
          <w:rFonts w:cs="Eras-ITC;Times New Roman" w:ascii="Eras-ITC;Times New Roman" w:hAnsi="Eras-ITC;Times New Roman"/>
        </w:rPr>
        <w:t>very easy             kind of easy          just right                kind of hard           very hard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  <w:t>2.  I gave this task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  <w:t>Ò _____________Ò_____________Ò______________Ò______________Ò_____________</w:t>
      </w:r>
    </w:p>
    <w:p>
      <w:pPr>
        <w:pStyle w:val="Normal"/>
        <w:ind w:left="360" w:hanging="360"/>
        <w:rPr/>
      </w:pPr>
      <w:r>
        <w:rPr>
          <w:rFonts w:eastAsia="Zapf Chancery;Monotype Corsiva"/>
          <w:b/>
        </w:rPr>
        <w:t xml:space="preserve">    </w:t>
      </w:r>
      <w:r>
        <w:rPr>
          <w:rFonts w:cs="Eras-ITC;Times New Roman" w:ascii="Eras-ITC;Times New Roman" w:hAnsi="Eras-ITC;Times New Roman"/>
        </w:rPr>
        <w:t>no effort             a little effort        good effort           a lot of effort        my best effort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  <w:t>3.  On this task I think my answers were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  <w:t>Ò _____________Ò_____________Ò______________Ò______________Ò_____________</w:t>
      </w:r>
    </w:p>
    <w:p>
      <w:pPr>
        <w:pStyle w:val="Normal"/>
        <w:ind w:left="360" w:hanging="360"/>
        <w:rPr/>
      </w:pPr>
      <w:r>
        <w:rPr>
          <w:rFonts w:eastAsia="Zapf Chancery;Monotype Corsiva"/>
          <w:b/>
        </w:rPr>
        <w:t xml:space="preserve">    </w:t>
      </w:r>
      <w:r>
        <w:rPr>
          <w:rFonts w:cs="Eras-ITC;Times New Roman" w:ascii="Eras-ITC;Times New Roman" w:hAnsi="Eras-ITC;Times New Roman"/>
        </w:rPr>
        <w:t xml:space="preserve">all wrong  </w:t>
        <w:tab/>
        <w:t xml:space="preserve">         mostly wrong      half and half         mostly right            all right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jc w:val="center"/>
        <w:rPr>
          <w:rFonts w:ascii="Eras-ITC;Times New Roman" w:hAnsi="Eras-ITC;Times New Roman" w:cs="Eras-ITC;Times New Roman"/>
          <w:b/>
          <w:b/>
          <w:u w:val="single"/>
        </w:rPr>
      </w:pPr>
      <w:r>
        <w:rPr>
          <w:rFonts w:cs="Eras-ITC;Times New Roman" w:ascii="Eras-ITC;Times New Roman" w:hAnsi="Eras-ITC;Times New Roman"/>
          <w:b/>
          <w:u w:val="single"/>
        </w:rPr>
        <w:t>ON THIS TASK I WAS</w:t>
      </w:r>
    </w:p>
    <w:p>
      <w:pPr>
        <w:pStyle w:val="Normal"/>
        <w:ind w:left="360" w:hanging="360"/>
        <w:jc w:val="center"/>
        <w:rPr>
          <w:rFonts w:ascii="Eras-ITC;Times New Roman" w:hAnsi="Eras-ITC;Times New Roman" w:cs="Eras-ITC;Times New Roman"/>
          <w:b/>
          <w:b/>
          <w:u w:val="single"/>
        </w:rPr>
      </w:pPr>
      <w:r>
        <w:rPr>
          <w:rFonts w:cs="Eras-ITC;Times New Roman" w:ascii="Eras-ITC;Times New Roman" w:hAnsi="Eras-ITC;Times New Roman"/>
          <w:b/>
          <w:u w:val="single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  <w:b/>
          <w:b/>
        </w:rPr>
      </w:pPr>
      <w:r>
        <w:rPr>
          <w:rFonts w:cs="Eras-ITC;Times New Roman" w:ascii="Eras-ITC;Times New Roman" w:hAnsi="Eras-ITC;Times New Roman"/>
          <w:b/>
        </w:rPr>
        <w:t>Successful because:</w:t>
        <w:tab/>
        <w:tab/>
        <w:tab/>
        <w:tab/>
        <w:t>Unsuccessful because: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  <w:b/>
          <w:b/>
        </w:rPr>
      </w:pPr>
      <w:r>
        <w:rPr>
          <w:rFonts w:cs="Eras-ITC;Times New Roman" w:ascii="Eras-ITC;Times New Roman" w:hAnsi="Eras-ITC;Times New Roman"/>
          <w:b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  <w:t>1.  The task was easy</w:t>
        <w:tab/>
        <w:tab/>
        <w:tab/>
        <w:tab/>
        <w:t>1.  The task was difficult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  <w:t xml:space="preserve">Ò __________Ò__________Ò___________     </w:t>
        <w:tab/>
        <w:t>Ò___________Ò__________Ò__________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eastAsia="Eras-ITC;Times New Roman" w:cs="Eras-ITC;Times New Roman" w:ascii="Eras-ITC;Times New Roman" w:hAnsi="Eras-ITC;Times New Roman"/>
        </w:rPr>
        <w:t xml:space="preserve">    </w:t>
      </w:r>
      <w:r>
        <w:rPr>
          <w:rFonts w:cs="Eras-ITC;Times New Roman" w:ascii="Eras-ITC;Times New Roman" w:hAnsi="Eras-ITC;Times New Roman"/>
        </w:rPr>
        <w:t>not</w:t>
        <w:tab/>
        <w:tab/>
        <w:t xml:space="preserve">   kind of            very</w:t>
        <w:tab/>
        <w:tab/>
        <w:tab/>
        <w:t xml:space="preserve">   not</w:t>
        <w:tab/>
        <w:tab/>
        <w:t xml:space="preserve">    kind of            very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eastAsia="Eras-ITC;Times New Roman" w:cs="Eras-ITC;Times New Roman" w:ascii="Eras-ITC;Times New Roman" w:hAnsi="Eras-ITC;Times New Roman"/>
        </w:rPr>
        <w:t xml:space="preserve">    </w:t>
      </w:r>
      <w:r>
        <w:rPr>
          <w:rFonts w:cs="Eras-ITC;Times New Roman" w:ascii="Eras-ITC;Times New Roman" w:hAnsi="Eras-ITC;Times New Roman"/>
        </w:rPr>
        <w:t>important</w:t>
        <w:tab/>
        <w:t xml:space="preserve">   important       important</w:t>
        <w:tab/>
        <w:t xml:space="preserve"> </w:t>
        <w:tab/>
        <w:t xml:space="preserve">   important</w:t>
        <w:tab/>
        <w:t xml:space="preserve">    important       important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  <w:t>2.  I tried</w:t>
        <w:tab/>
        <w:tab/>
        <w:tab/>
        <w:tab/>
        <w:tab/>
        <w:tab/>
        <w:t>2.  I did not try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  <w:t xml:space="preserve">Ò __________Ò__________Ò___________     </w:t>
        <w:tab/>
        <w:t>Ò___________Ò__________Ò__________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eastAsia="Eras-ITC;Times New Roman" w:cs="Eras-ITC;Times New Roman" w:ascii="Eras-ITC;Times New Roman" w:hAnsi="Eras-ITC;Times New Roman"/>
        </w:rPr>
        <w:t xml:space="preserve">    </w:t>
      </w:r>
      <w:r>
        <w:rPr>
          <w:rFonts w:cs="Eras-ITC;Times New Roman" w:ascii="Eras-ITC;Times New Roman" w:hAnsi="Eras-ITC;Times New Roman"/>
        </w:rPr>
        <w:t>not                 kind of</w:t>
        <w:tab/>
        <w:t xml:space="preserve">  very</w:t>
        <w:tab/>
        <w:tab/>
        <w:tab/>
        <w:t xml:space="preserve">   not </w:t>
        <w:tab/>
        <w:tab/>
        <w:t xml:space="preserve">    kind of</w:t>
        <w:tab/>
        <w:t xml:space="preserve">   very</w:t>
        <w:tab/>
        <w:t xml:space="preserve">       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eastAsia="Eras-ITC;Times New Roman" w:cs="Eras-ITC;Times New Roman" w:ascii="Eras-ITC;Times New Roman" w:hAnsi="Eras-ITC;Times New Roman"/>
        </w:rPr>
        <w:t xml:space="preserve">    </w:t>
      </w:r>
      <w:r>
        <w:rPr>
          <w:rFonts w:cs="Eras-ITC;Times New Roman" w:ascii="Eras-ITC;Times New Roman" w:hAnsi="Eras-ITC;Times New Roman"/>
        </w:rPr>
        <w:t>important</w:t>
        <w:tab/>
        <w:t xml:space="preserve">  important</w:t>
        <w:tab/>
        <w:t xml:space="preserve">  important</w:t>
        <w:tab/>
        <w:tab/>
        <w:t xml:space="preserve">   important        important       important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  <w:t>3.  I was lucky</w:t>
        <w:tab/>
        <w:tab/>
        <w:tab/>
        <w:tab/>
        <w:tab/>
        <w:tab/>
        <w:t>3.  I was not lucky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  <w:t xml:space="preserve">Ò __________Ò__________Ò___________     </w:t>
        <w:tab/>
        <w:t>Ò___________Ò__________Ò__________</w:t>
      </w:r>
    </w:p>
    <w:p>
      <w:pPr>
        <w:pStyle w:val="Normal"/>
        <w:ind w:left="360" w:hanging="360"/>
        <w:rPr/>
      </w:pPr>
      <w:r>
        <w:rPr>
          <w:rFonts w:eastAsia="Zapf Chancery;Monotype Corsiva"/>
          <w:b/>
        </w:rPr>
        <w:t xml:space="preserve">    </w:t>
      </w:r>
      <w:r>
        <w:rPr>
          <w:rFonts w:cs="Eras-ITC;Times New Roman" w:ascii="Eras-ITC;Times New Roman" w:hAnsi="Eras-ITC;Times New Roman"/>
        </w:rPr>
        <w:t>not</w:t>
        <w:tab/>
        <w:tab/>
        <w:t xml:space="preserve">   kind of</w:t>
        <w:tab/>
        <w:t xml:space="preserve">  very</w:t>
        <w:tab/>
        <w:tab/>
        <w:tab/>
        <w:t xml:space="preserve">   not</w:t>
        <w:tab/>
        <w:tab/>
        <w:t xml:space="preserve">    kind of</w:t>
        <w:tab/>
        <w:t xml:space="preserve">   very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eastAsia="Eras-ITC;Times New Roman" w:cs="Eras-ITC;Times New Roman" w:ascii="Eras-ITC;Times New Roman" w:hAnsi="Eras-ITC;Times New Roman"/>
        </w:rPr>
        <w:t xml:space="preserve">    </w:t>
      </w:r>
      <w:r>
        <w:rPr>
          <w:rFonts w:cs="Eras-ITC;Times New Roman" w:ascii="Eras-ITC;Times New Roman" w:hAnsi="Eras-ITC;Times New Roman"/>
        </w:rPr>
        <w:t>important</w:t>
        <w:tab/>
        <w:t xml:space="preserve">   important       important</w:t>
        <w:tab/>
        <w:tab/>
        <w:t xml:space="preserve">   important        important       important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  <w:t>4.  I am capable/good at this</w:t>
        <w:tab/>
        <w:tab/>
        <w:tab/>
        <w:t>4.  I am not capable/good at this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  <w:b/>
          <w:b/>
        </w:rPr>
      </w:pPr>
      <w:r>
        <w:rPr>
          <w:rFonts w:cs="Eras-ITC;Times New Roman" w:ascii="Eras-ITC;Times New Roman" w:hAnsi="Eras-ITC;Times New Roman"/>
          <w:b/>
        </w:rPr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cs="Eras-ITC;Times New Roman" w:ascii="Eras-ITC;Times New Roman" w:hAnsi="Eras-ITC;Times New Roman"/>
        </w:rPr>
        <w:t xml:space="preserve">Ò __________Ò__________Ò___________     </w:t>
        <w:tab/>
        <w:t>Ò___________Ò__________Ò__________</w:t>
      </w:r>
    </w:p>
    <w:p>
      <w:pPr>
        <w:pStyle w:val="Normal"/>
        <w:ind w:left="360" w:hanging="360"/>
        <w:rPr/>
      </w:pPr>
      <w:r>
        <w:rPr>
          <w:rFonts w:eastAsia="Zapf Chancery;Monotype Corsiva"/>
          <w:b/>
        </w:rPr>
        <w:t xml:space="preserve">    </w:t>
      </w:r>
      <w:r>
        <w:rPr>
          <w:rFonts w:cs="Eras-ITC;Times New Roman" w:ascii="Eras-ITC;Times New Roman" w:hAnsi="Eras-ITC;Times New Roman"/>
        </w:rPr>
        <w:t>not</w:t>
        <w:tab/>
        <w:tab/>
        <w:t xml:space="preserve">   kind of</w:t>
        <w:tab/>
        <w:t xml:space="preserve">  very</w:t>
        <w:tab/>
        <w:tab/>
        <w:tab/>
        <w:t xml:space="preserve">   not</w:t>
        <w:tab/>
        <w:tab/>
        <w:t xml:space="preserve">    kind of</w:t>
        <w:tab/>
        <w:t xml:space="preserve">   very</w:t>
      </w:r>
    </w:p>
    <w:p>
      <w:pPr>
        <w:pStyle w:val="Normal"/>
        <w:ind w:left="360" w:hanging="360"/>
        <w:rPr>
          <w:rFonts w:ascii="Eras-ITC;Times New Roman" w:hAnsi="Eras-ITC;Times New Roman" w:cs="Eras-ITC;Times New Roman"/>
        </w:rPr>
      </w:pPr>
      <w:r>
        <w:rPr>
          <w:rFonts w:eastAsia="Eras-ITC;Times New Roman" w:cs="Eras-ITC;Times New Roman" w:ascii="Eras-ITC;Times New Roman" w:hAnsi="Eras-ITC;Times New Roman"/>
        </w:rPr>
        <w:t xml:space="preserve">    </w:t>
      </w:r>
      <w:r>
        <w:rPr>
          <w:rFonts w:cs="Eras-ITC;Times New Roman" w:ascii="Eras-ITC;Times New Roman" w:hAnsi="Eras-ITC;Times New Roman"/>
        </w:rPr>
        <w:t>important</w:t>
        <w:tab/>
        <w:t xml:space="preserve">   important       important</w:t>
        <w:tab/>
        <w:t xml:space="preserve">               important        important       important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 Chancery">
    <w:altName w:val="Monotype Corsiv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Eras-ITC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apf Chancery;Monotype Corsiva" w:hAnsi="Zapf Chancery;Monotype Corsiva" w:eastAsia="Times New Roman" w:cs="Zapf Chancery;Monotype Corsiv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0:57:00Z</dcterms:created>
  <dc:creator>Nancy J. Sklavos</dc:creator>
  <dc:description/>
  <dc:language>en-US</dc:language>
  <cp:lastModifiedBy>Cathy  Brown</cp:lastModifiedBy>
  <dcterms:modified xsi:type="dcterms:W3CDTF">2003-03-29T00:57:00Z</dcterms:modified>
  <cp:revision>2</cp:revision>
  <dc:subject/>
  <dc:title>Self Report</dc:title>
</cp:coreProperties>
</file>