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KINDERGARTEN - EARLY STAGE 1</w:t>
      </w:r>
    </w:p>
    <w:p>
      <w:pPr>
        <w:pStyle w:val="Normal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skills listed should be introduced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66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IC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D PROCESS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</w:tr>
      <w:tr>
        <w:trPr>
          <w:trHeight w:val="8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Identify computer-based technologie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yboard &amp;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it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d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ppy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ital camer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pt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Care and appropriate use of computer-based technologi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ve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uble 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letters on keyboar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pecial keys eg E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 and exit soft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fi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rn Computer on/o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computer-ba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rm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s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tware/Hard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n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/Close progra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, open, close and save a docu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pull down men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ave and Save 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Enter and modify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text (letters, wor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Print documen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whole doc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. Add graphi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clipar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-142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KINDERGARTEN - EARLY STAGE 1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skills listed should be introduced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NET AND EMAIL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ULTIMEDIA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THICAL SKILLS</w:t>
            </w:r>
          </w:p>
        </w:tc>
      </w:tr>
      <w:tr>
        <w:trPr>
          <w:trHeight w:val="283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nderstand and use INTERN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web brows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d a specific location from school websi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back, forward, home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se a draw/paint prog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ool ba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a variety of tools eg fill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colour pal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a draw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 as a picture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se peripheral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Video Cam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Digital Camera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Shows appropriate ethical conduc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ollows Crown St Public School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Polic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computer-ba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chnologies appropriately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760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GRADE LEVEL PROJECT/ACTIVITIES</w:t>
            </w:r>
            <w:r>
              <w:rPr>
                <w:rFonts w:cs="Arial" w:ascii="Arial" w:hAnsi="Arial"/>
                <w:b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produce a simple drawing or pla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produce work combining text and pictur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start and shutdown the compute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explain how they produced their work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point, click and drag using the mous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use arrow key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use drawing tools to make simple pictur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record a simple message, on video tap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access the Interne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WORK SAMP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Video Recording - Personal Intro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Computer Drawing with nam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Drawing of computer - teacher labele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Computer drawing illustrating a sentenc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 Digital Photograp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SOFTWAR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KidPix</w:t>
              <w:tab/>
              <w:t>2. Phonics Alive</w:t>
              <w:tab/>
              <w:t>3. Maths Blaster</w:t>
              <w:tab/>
              <w:t>4. Kidspiratio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 Magic School Bus</w:t>
              <w:tab/>
              <w:t>6.. Microsoft Office, Word, Excel</w:t>
              <w:tab/>
              <w:tab/>
              <w:t>7. Millie’s Maths Hous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 Circus Math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YEAR 1 - STAGE 1</w:t>
      </w:r>
    </w:p>
    <w:p>
      <w:pPr>
        <w:pStyle w:val="Normal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567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ind w:left="-567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Other skills listed are used independently by Year 1 students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66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IC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D PROCESS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</w:tr>
      <w:tr>
        <w:trPr>
          <w:trHeight w:val="8590" w:hRule="atLeast"/>
        </w:trPr>
        <w:tc>
          <w:tcPr>
            <w:tcW w:w="311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Identify computer-based technologi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Keyboard &amp; mou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Monit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Hard dr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Floppy dr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Lapto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D RO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Digital cam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Care and appropriate use of computer-based technologi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ve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uble click mou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dentify letters on keyboar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special keys eg Ent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CD RO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Turn computer on/off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Access and exit softwa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fi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Manage files (save, open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computer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ed term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s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oftware/Hardwa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ntern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Men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Open/Close prog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ave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Edit file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, open, close and save a docu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pull down men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Open f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lose fi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Use save and save 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Enter and modify tex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Enter tex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Delete text (letters, word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Copy tex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Paste tex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elect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hange font style eg bol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hange font size eg size 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Print documen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whole doc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. Add graphic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nsert cli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WordAr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-142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YEAR 1 - STAGE 1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142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NET AND EMAIL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ULTIMEDIA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THICAL SKILLS</w:t>
            </w:r>
          </w:p>
        </w:tc>
      </w:tr>
      <w:tr>
        <w:trPr>
          <w:trHeight w:val="310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nderstand and use School Internet Si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Open web brows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Find a specific loc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back, forward, h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Open school internet site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se a draw/paint progra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dentify tool b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 a variety of tools eg fil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colour pal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Delete an ob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a draw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ave as a picture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Use peripheral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I)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Use Video Cam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I) Digital Camera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Shows appropriate ethical conduc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Follows Crown St Public Schoo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omputer Poli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s computer-bas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technologies appropriately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13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GRADE LEVEL PROJECT/ACTIVITIES</w:t>
            </w:r>
            <w:r>
              <w:rPr>
                <w:rFonts w:cs="Arial" w:ascii="Arial" w:hAnsi="Arial"/>
                <w:b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pares simple plans showing how to present inform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s a sign, card or poster combining colour, shape and printed messag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ares a piece of work with original plan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follow a series of instructions when using a progra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drawing tools to compose a pictur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insert and remove a CD. Ro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selected internet Sit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s Sounds to pictu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WORK SAMP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Series of Computer Drawings labeled and name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Slideshow Using KidPix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Digital photo with simple sentence in Microsoft Wor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Story sequence using Kidspira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SOFTWAR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KidPix</w:t>
              <w:tab/>
              <w:t>2. Phonics Alive</w:t>
              <w:tab/>
              <w:t>3. Maths Blaster</w:t>
              <w:tab/>
              <w:t>4. Kidspiratio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 Magic School Bus</w:t>
              <w:tab/>
              <w:t>6.. Microsoft Office, Word, Excel</w:t>
              <w:tab/>
              <w:tab/>
              <w:t>7. Millie’s Maths Hous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 Circus Math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YEAR 2 - STAGE 1</w:t>
      </w:r>
    </w:p>
    <w:p>
      <w:pPr>
        <w:pStyle w:val="Normal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567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ind w:left="-567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ll other skills listed are used independently by Year 2 students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66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IC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D PROCESS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</w:tr>
      <w:tr>
        <w:trPr>
          <w:trHeight w:val="97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Identify computer-based technologi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Keyboard &amp; mou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Monit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Hard dr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Floppy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reate new f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D RO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Digital came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Lapt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Care and appropriate use of computer-based technologi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ve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uble click mous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dentify letters on keyboar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special keys eg Ent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Manage files (save, ope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CD RO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Turn computer on/off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Access and exit softwa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fi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computer-ba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rm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s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tware/Hard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et/Intran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nu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/Close progra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F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ave f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Edit f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Networ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Direc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preadsheet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, open, close and save a docu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pull down men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ave and save a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reate new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Enter and modify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text (letters, word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Copy tex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Paste tex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elect tex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hange font style eg b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hange font size eg size 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Print documen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whole doc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. Add graphic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nsert cli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WordAr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-142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YEAR 2 - STAGE 1</w:t>
      </w:r>
    </w:p>
    <w:p>
      <w:pPr>
        <w:pStyle w:val="Normal"/>
        <w:ind w:left="-142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142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ind w:left="-142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ll other skills listed are used independently by Year 2 students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NET AND EMAIL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ULTIMEDIA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THICAL SKILLS</w:t>
            </w:r>
          </w:p>
        </w:tc>
      </w:tr>
      <w:tr>
        <w:trPr>
          <w:trHeight w:val="523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Understand and use world wide we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a browser eg Netscap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d a specific loc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back, forward, h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and use School Internet Si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School Internet Si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d a specific loc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back, forward, ho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 Use Search Engin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Use bookmark or favouri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history location box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se a draw/paint progra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dentify tool b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 a variety of tools eg fil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colour pal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Delete an ob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a draw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ave as a pictur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Resiz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Rotate an obj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Create a Slide sho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I)Insert a sli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I)Add sou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I)Add graphi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I)Add a variety of transi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I)Show slidesh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. Use peripheral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digital cam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Video camera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Shows appropriate ethical conduc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Follows Crown St Public Schoo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omputer Poli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s computer-based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technologies appropriate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s computer netiquett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629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 xml:space="preserve">GRADE LEVEL PROJECT/ACTIVITIES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pares simple plans showing how to present inform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s a sign, card or poster combining colour, shape and printed messag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ares a piece of work with original plan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save work on a floppy disk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highlight whole words and lin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follow a series of instructions when using a progra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drawing tools to compose a pictur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insert and remove a CD. Ro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selected internet Sit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s Sounds to pictur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roduces Multi- Media presentation using KidPix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WORK SAMP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KidPix Slideshow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Publication of Text Typ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Video of prepared speech/Kidspiration Template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Graph using Exce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SOFTWAR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KidPix 2. Phonics Alive 3. Maths Blaster 4. Kidspiration 5. Magic School Bu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. Microsoft Office, Word, Exce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YEAR 3 - STAGE 2</w:t>
      </w:r>
    </w:p>
    <w:p>
      <w:pPr>
        <w:pStyle w:val="Normal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567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ind w:left="-567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>All other skills listed are used independently by Year 3 students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89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119"/>
        <w:gridCol w:w="3119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IC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D PROCESS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READSHEET SKILLS</w:t>
            </w:r>
          </w:p>
        </w:tc>
      </w:tr>
      <w:tr>
        <w:trPr>
          <w:trHeight w:val="1096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Identify computer-based technologie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yboard &amp;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it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d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ppy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ital came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RA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Lapt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Care and appropriate use of computer-based technologi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ve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uble 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letters on keyboar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pecial keys eg E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Insert floppy dis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rn computer on/off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 and exit soft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fi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Manage files (save, open)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hoose a pri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computer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ed term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s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tware/Hard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et/Intran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nu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/Close prog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it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Networ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Director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preadshe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el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R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olumn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, open, close and save a docu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pull down men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e f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reate new f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save and save 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Enter and modify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text (letters, word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py tex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ste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ct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font style eg bol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font size eg size 26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Undo and Red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I)Text Wra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Print documen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whole docu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print preview &amp; zo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Print selected p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. Format Documen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hange line spac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elect page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. Add graphic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cli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WordArt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 a spreadshe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 Understand uses of spreadshee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Enter data in appropr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eld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Name fiel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I) Identify c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Retrieve da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(I)</w:t>
            </w:r>
            <w:r>
              <w:rPr>
                <w:rFonts w:cs="Arial" w:ascii="Arial" w:hAnsi="Arial"/>
                <w:lang w:val="en-US"/>
              </w:rPr>
              <w:t>Create ch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Print Spreadshee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-142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YEAR 3 - STAGE 2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142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other skills listed are used independently by Year 3 students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NET AND EMAIL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ULTIMEDIA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THICAL SKILLS</w:t>
            </w:r>
          </w:p>
        </w:tc>
      </w:tr>
      <w:tr>
        <w:trPr>
          <w:trHeight w:val="574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Understand and use world wide we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back, forward, ho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School Websi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Search Engin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Open a browser eg Netscap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Find a specific loc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Use a search eng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Use a bookmark or favouri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Use history location box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opy and paste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opy and paste pictur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ave Pictur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Identify useful information fr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arch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se a draw/paint progra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dentify tool b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 a variety of tools eg fil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colour pal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Delete an ob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a draw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Resize an ob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Rotat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ave as a picture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Create a slide sh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Insert a sli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Format design lay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Add a graph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Add a sou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Add a variety of transi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Show slide sh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Print slide sh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. Use peripheral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digital cam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Video camera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Shows appropriate ethical conduc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Follows Crown St Public School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omputer Poli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s computer-based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technologies appropriate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s computer netiquet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Obeys copyright law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760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GRADE LEVEL PROJECT/ACTIVITI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s steps to collect data and produce information for specific purpos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produce own text and graphics on computer using suitable programs and techniqu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selected internet sites for Research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pull down menu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tool bar in drawing progra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import graphic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cates program or folde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es Multi- Media presentation using KidPix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duces simple graphs and spreadsheets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WORK SAMP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Complete HSIE Webquest/internet Scaffol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Publish Narrative Text Type, using Kidspir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Video of prepared speech/PowerPoint Presentation Whole Clas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Digital photographs of Friend and brief biog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SOFTWAR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Kidspiration 2. KidPix 3. Microsoft Word, Microsoft Excel, Powerpoint 4. Maths Blast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 Magic School Bus 7. Thinking Things 8. Circus Math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br w:type="page"/>
      </w:r>
      <w:r>
        <w:rPr>
          <w:rFonts w:cs="Arial" w:ascii="Arial" w:hAnsi="Arial"/>
          <w:lang w:val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YEAR 4 - STAGE 2</w:t>
      </w:r>
    </w:p>
    <w:p>
      <w:pPr>
        <w:pStyle w:val="Normal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567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other skills listed are used independently by Year 4 students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IC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D PROCESS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READSHEET SKILLS</w:t>
            </w:r>
          </w:p>
        </w:tc>
      </w:tr>
      <w:tr>
        <w:trPr>
          <w:trHeight w:val="1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Identify computer-based technologie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yboard &amp;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it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d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ppy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ital camer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pt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B. Care and appropriate u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f computer-ba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chnologi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ve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uble 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letters on keyboar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pecial keys eg E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rn computer on/off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 and exit soft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fi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nage files (save, open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hoose a print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Insert floppy dis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computer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ed term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s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tware/Hard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nu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/Close prog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it f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Directo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Networ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preadshe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el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R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olumn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, open, close and save a docu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pull down men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e new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ave and save 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Enter and modify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text (letters, word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py tex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ste tex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ct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font style eg bol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font size eg size 2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Text wrap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Undo and Red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spell check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grammar check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thesaur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find and repla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hange text justif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Print documen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whole docu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print previe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print preview and zo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. Format documen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Change line spacing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®Select page ori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. Add graphic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clipar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Insert file from floppy dis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WordAr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 a spreadshe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Enter and edit data in appropriat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ield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nderstands use of spreadshe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dentify cel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Enter labels in cel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Enter numbers in c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Retrieve 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reate chart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-142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YEAR 4 - STAGE 2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142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other skills listed are used independently by Year 4 students.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NET AND EMAIL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ULTIMEDIA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THICAL SKILLS</w:t>
            </w:r>
          </w:p>
        </w:tc>
      </w:tr>
      <w:tr>
        <w:trPr>
          <w:trHeight w:val="7234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nderstand and use emai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Open mail program eg EPAL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Read a mess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end a mess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Reply to a mess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B. Understand and use world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ide we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a browser eg Netscap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d a specific loc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back, forward, ho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a bookmark or favouri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history location box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a search engi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opy and paste tex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opy and paste pictur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ave pictu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Identify information from search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Broaden a search ter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Narrow a search ter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Take notes from search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Cite electronic sourc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and produce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ebp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Edit p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Insert digital images to p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Save page as </w:t>
            </w:r>
            <w:r>
              <w:rPr>
                <w:rFonts w:cs="Arial" w:ascii="Arial" w:hAnsi="Arial"/>
                <w:b/>
                <w:lang w:val="en-US"/>
              </w:rPr>
              <w:t>htm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ave page to deskto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(I)Use </w:t>
            </w:r>
            <w:r>
              <w:rPr>
                <w:rFonts w:cs="Arial" w:ascii="Arial" w:hAnsi="Arial"/>
                <w:b/>
                <w:lang w:val="en-US"/>
              </w:rPr>
              <w:t>ftp</w:t>
            </w:r>
            <w:r>
              <w:rPr>
                <w:rFonts w:cs="Arial" w:ascii="Arial" w:hAnsi="Arial"/>
                <w:lang w:val="en-US"/>
              </w:rPr>
              <w:t xml:space="preserve"> command to uploa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ge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se a draw/paint prog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ool ba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a variety of tools eg fill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colour pal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a draw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Resize an ob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Rotate an ob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Insert own drawing in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cu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ave as a picture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Create a slide sh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a sli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mat design layou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a graphi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a soun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a variety of transiti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w slide sh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slide sh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. Use peripheral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digital cam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Video Camera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Shows appropriate ethical conduc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ollows Crown St Public School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Polic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s computer-based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chnologies appropriate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s computer netiquett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Obeys copyright law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Uses </w:t>
            </w:r>
            <w:r>
              <w:rPr>
                <w:rFonts w:cs="Arial" w:ascii="Arial" w:hAnsi="Arial"/>
              </w:rPr>
              <w:t xml:space="preserve">network services in a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considerate and responsi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manner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4858" w:hRule="atLeast"/>
        </w:trPr>
        <w:tc>
          <w:tcPr>
            <w:tcW w:w="9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GRADE LEVEL PROJECT/ACTIVITI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s steps to collect data and produce information for specific purpos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produce own text and graphics on computer using suitable programs and techniqu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iders presentation and suitability of their information for intended purpos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selected internet sites for Research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pull down menu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tool bar in drawing progra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import graphic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cates program or folder on open desktop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highlight text when formatting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CD Rom to find inform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es Multi- Media presentation using Kidz Pic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duces simple graphs and spreadsheet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WORK SAMPLE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Slideshow including sounds and transitions. 2. Webp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Excel graph 4. Publication of Text type 4. 3-D Shap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SOFTWAR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Inspiration 2. KidPix 3. Maths Blaster 4. Magic School Bus 5. Microsoft Offi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 Word, Excel,Powerpoint 7. Zap Science 8. Thinking Things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b/>
          <w:b/>
          <w:u w:val="single"/>
          <w:lang w:val="en-US"/>
        </w:rPr>
      </w:pPr>
      <w:r>
        <w:br w:type="page"/>
      </w:r>
      <w:r>
        <w:rPr>
          <w:rFonts w:cs="Arial" w:ascii="Arial" w:hAnsi="Arial"/>
          <w:b/>
          <w:u w:val="single"/>
          <w:lang w:val="en-US"/>
        </w:rPr>
        <w:t>YEAR 5 - STAGE 3</w:t>
      </w:r>
    </w:p>
    <w:p>
      <w:pPr>
        <w:pStyle w:val="Normal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s in Year 5 should be Independent Users of most skills.</w:t>
      </w:r>
    </w:p>
    <w:p>
      <w:pPr>
        <w:pStyle w:val="Normal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567" w:hanging="0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ind w:left="-567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IC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D PROCESS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ATABASE AND SPREADSHEET SKILLS</w:t>
            </w:r>
          </w:p>
        </w:tc>
      </w:tr>
      <w:tr>
        <w:trPr>
          <w:trHeight w:val="1100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Identify computer-based technologie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yboard &amp;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it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d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ppy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ital camer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ann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ptop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B. Care and appropriate u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f computer-ba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chnologi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ve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uble 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letters on keyboar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pecial keys eg E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floppy dis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rn computer on/off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 and exit soft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fi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nage files (save, open)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a pri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computer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ed term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s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tware/Hard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nu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/Close prog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it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wor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rector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she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el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R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olumn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, open, close and save a docu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pull down men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ave and save a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e new 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Enter and modify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text (letters, word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py tex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ste tex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ct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font style eg bol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font size eg size 26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Text wrap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Undo and Red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spell check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grammar check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thesaur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find and repla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hange text justif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Print documen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whole docume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print preview &amp; zoo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selected par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. Format documen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hange line spacing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ct page orient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(I)</w:t>
            </w:r>
            <w:r>
              <w:rPr>
                <w:rFonts w:cs="Arial" w:ascii="Arial" w:hAnsi="Arial"/>
                <w:i/>
                <w:lang w:val="en-US"/>
              </w:rPr>
              <w:t>Change margi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(I)</w:t>
            </w:r>
            <w:r>
              <w:rPr>
                <w:rFonts w:cs="Arial" w:ascii="Arial" w:hAnsi="Arial"/>
                <w:i/>
                <w:lang w:val="en-US"/>
              </w:rPr>
              <w:t>Indent tex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(I)</w:t>
            </w:r>
            <w:r>
              <w:rPr>
                <w:rFonts w:cs="Arial" w:ascii="Arial" w:hAnsi="Arial"/>
                <w:i/>
                <w:lang w:val="en-US"/>
              </w:rPr>
              <w:t>Use a hea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(I)</w:t>
            </w:r>
            <w:r>
              <w:rPr>
                <w:rFonts w:cs="Arial" w:ascii="Arial" w:hAnsi="Arial"/>
                <w:i/>
                <w:lang w:val="en-US"/>
              </w:rPr>
              <w:t>Use a foo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(I)</w:t>
            </w:r>
            <w:r>
              <w:rPr>
                <w:rFonts w:cs="Arial" w:ascii="Arial" w:hAnsi="Arial"/>
                <w:i/>
                <w:lang w:val="en-US"/>
              </w:rPr>
              <w:t>Use a footer with pag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. Add graphic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clipa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nsert file from floppy dis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Word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F. Change layou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Use column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Use tabl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Use document wizards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 a spreadshe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nter and edit data in appropr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eld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derstands use of spreadshe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cel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labels in cel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numbers in cel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Identify the formula ba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formula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hange column width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hange row heigh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Insert a r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Insert a colum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Retrieve dat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ort dat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e char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spreadshe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C. Understand use of a databa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(I)Use database for research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nderstand terms such as fiel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. Create a databa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Enter and edit data in appropriate field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Name fields</w:t>
            </w:r>
          </w:p>
          <w:p>
            <w:pPr>
              <w:pStyle w:val="Heading1"/>
              <w:rPr/>
            </w:pPr>
            <w:r>
              <w:rPr/>
              <w:t>C. Retrieve dat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ort dat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Create ch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Print database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  <w:u w:val="single"/>
          <w:lang w:val="en-US"/>
        </w:rPr>
      </w:pPr>
      <w:r>
        <w:br w:type="page"/>
      </w:r>
      <w:r>
        <w:rPr>
          <w:rFonts w:cs="Arial" w:ascii="Arial" w:hAnsi="Arial"/>
          <w:b/>
          <w:u w:val="single"/>
          <w:lang w:val="en-US"/>
        </w:rPr>
        <w:t>YEAR 5 - STAGE 3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s in Year 5 should be Independent Users of most skills.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kills marked with (I) should be introduced.</w:t>
      </w:r>
    </w:p>
    <w:p>
      <w:pPr>
        <w:pStyle w:val="Normal"/>
        <w:ind w:left="-142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Skills marked with asterisk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jc w:val="center"/>
        <w:rPr/>
      </w:pPr>
      <w:r>
        <w:rPr/>
        <w:t>.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NET AND EMAIL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ULTIMEDIA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THICAL SKILLS</w:t>
            </w:r>
          </w:p>
        </w:tc>
      </w:tr>
      <w:tr>
        <w:trPr>
          <w:trHeight w:val="750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nderstand and use ema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Open mail program eg EPA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Read a mess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end a mess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Reply to a mess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Use address boo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Know email addres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Print a mess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Understand and use wor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ide we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a browser eg Netscap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d a specific loc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back, forward, ho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a bookmark or favouri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history location box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a search engi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information from search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py and paste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py and paste pictur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 pictur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Broaden a search ter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Narrow a search ter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Take notes from sear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Cite electronic sourc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and produce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ebp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Edit p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Insert digital images to p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 xml:space="preserve">Save page as </w:t>
            </w:r>
            <w:r>
              <w:rPr>
                <w:rFonts w:cs="Arial" w:ascii="Arial" w:hAnsi="Arial"/>
                <w:b/>
                <w:lang w:val="en-US"/>
              </w:rPr>
              <w:t>htm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>Save page to deskto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>®</w:t>
            </w:r>
            <w:r>
              <w:rPr>
                <w:rFonts w:cs="Arial" w:ascii="Arial" w:hAnsi="Arial"/>
                <w:lang w:val="en-US"/>
              </w:rPr>
              <w:t xml:space="preserve">Use </w:t>
            </w:r>
            <w:r>
              <w:rPr>
                <w:rFonts w:cs="Arial" w:ascii="Arial" w:hAnsi="Arial"/>
                <w:b/>
                <w:lang w:val="en-US"/>
              </w:rPr>
              <w:t>ftp</w:t>
            </w:r>
            <w:r>
              <w:rPr>
                <w:rFonts w:cs="Arial" w:ascii="Arial" w:hAnsi="Arial"/>
                <w:lang w:val="en-US"/>
              </w:rPr>
              <w:t xml:space="preserve"> command to uploa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ge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se a draw/paint prog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ool ba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a variety of tools eg fill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colour pal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tat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a draw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iz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 as a picture fi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nsert own drawing in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doc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Create a slide sh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a sli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mat design layou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a graphi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a soun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a variety of transiti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w slide sho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slide sho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Add a video clip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. Use peripheral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digital came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I)Scan images/photograp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video camera</w:t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Shows appropriate ethical conduc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ollows Crown St Public School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Polic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s computer-based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chnologies appropriate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s computer netiquett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Obeys copyright law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®Uses </w:t>
            </w:r>
            <w:r>
              <w:rPr>
                <w:rFonts w:cs="Arial" w:ascii="Arial" w:hAnsi="Arial"/>
                <w:i/>
              </w:rPr>
              <w:t xml:space="preserve">network services in 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considerate and responsible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</w:rPr>
              <w:t>mann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27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GRADE LEVEL PROJECT/ACTIVITIES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prepare designs and justify their choic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llows design plans and uses a variety of techniques to present inform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sses the quality of their information product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open and save to any location in the compute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edit and format documents using a range of techniqu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s appropriate programs for intended purpos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CD Rom to find specific inform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es Multi- Media presentation using PowerPoin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Internet Search Engin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WORK SAMP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Webpage 2. ePortfolio 3. Autobiography 4. Database 5. Digital Photography and manipul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 Publication of Text Type. 7. Excel Ch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SOFTWAR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Inspiration  2. Maths Blaster 3. Carmen Sandiego 4. Zoombinis 5. Microsoft Office Word, Publisher Excel Powerpoint,  Frontpage, 6. Access 7. KidPix 8. Zap – Science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YEAR 6 - STAGE 3</w:t>
      </w:r>
    </w:p>
    <w:p>
      <w:pPr>
        <w:pStyle w:val="Normal"/>
        <w:ind w:left="-56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s in Year 6 should be Independent Users.</w:t>
      </w:r>
    </w:p>
    <w:p>
      <w:pPr>
        <w:pStyle w:val="Normal"/>
        <w:ind w:left="-567" w:hanging="0"/>
        <w:rPr/>
      </w:pPr>
      <w:r>
        <w:rPr>
          <w:rFonts w:cs="Arial" w:ascii="Arial" w:hAnsi="Arial"/>
          <w:lang w:val="en-US"/>
        </w:rPr>
        <w:t>Skills marked with ®</w:t>
      </w:r>
      <w:r>
        <w:rPr>
          <w:rFonts w:cs="Arial" w:ascii="Arial" w:hAnsi="Arial"/>
          <w:i/>
          <w:lang w:val="en-US"/>
        </w:rPr>
        <w:t xml:space="preserve"> in italics</w:t>
      </w:r>
      <w:r>
        <w:rPr>
          <w:rFonts w:cs="Arial" w:ascii="Arial" w:hAnsi="Arial"/>
          <w:lang w:val="en-US"/>
        </w:rPr>
        <w:t xml:space="preserve"> should be reinforced</w:t>
      </w:r>
      <w:r>
        <w:rPr>
          <w:rFonts w:cs="Arial" w:ascii="Arial" w:hAnsi="Arial"/>
          <w:i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ASIC COMPU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D PROCESS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KILL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ATABASE AND SPREADSHEET SKILLS</w:t>
            </w:r>
          </w:p>
        </w:tc>
      </w:tr>
      <w:tr>
        <w:trPr>
          <w:trHeight w:val="1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Identify computer-based technologie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yboard &amp;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it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d driv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ital camer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ann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ptop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ppy dr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B. Care and appropriate us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f computer-bas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chnologi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ve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uble click mou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letters on keyboar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pecial keys eg Ent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floppy dis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CD R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rn computer on/off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ess and exit soft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file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nage files (save, open)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 a pri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computer-based term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so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tware/Hardwar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nu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/Close prog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it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wor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rector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she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l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umn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, open, close and save a docu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pull down men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e new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ave and save 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Enter and modify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text (letters, words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py tex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ste tex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ect tex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font style eg bol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font size eg size 26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text justific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text wrap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Undo and Red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spell check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grammar checke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thesauru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find and replac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Print documen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whole documen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selected p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print preview &amp; zoo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. Format documen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ange line spac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elect page orient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hange margi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ndent tex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a hea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a foot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a footer with page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. Add graphic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clipar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file from floppy dis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Word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F. Change layou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colum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tab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document wizards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Create a spreadshe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nter and edit data in appropria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eld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derstands use of spreadshee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cel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labels in cel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ter numbers in cel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dentify the formula b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formul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hange column widt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Change row heigh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nsert a ro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Insert a colum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Retrieve da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ort dat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ate char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spreadsheet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use of a databa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®Use database for research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®Understand terms such as field</w:t>
            </w:r>
          </w:p>
          <w:p>
            <w:pPr>
              <w:pStyle w:val="Heading1"/>
              <w:rPr/>
            </w:pPr>
            <w:r>
              <w:rPr/>
              <w:t>D. Create a databas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®Enter and edit data in appropriate field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®Name field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. Retrieve dat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®Sort dat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®Create cha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®Print databa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-142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YEAR 6 - STAGE 3</w:t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s in Year 6 should be Independent Users.</w:t>
      </w:r>
    </w:p>
    <w:p>
      <w:pPr>
        <w:pStyle w:val="Normal"/>
        <w:ind w:left="-142" w:hanging="0"/>
        <w:rPr/>
      </w:pPr>
      <w:r>
        <w:rPr>
          <w:rFonts w:cs="Arial" w:ascii="Arial" w:hAnsi="Arial"/>
          <w:lang w:val="en-US"/>
        </w:rPr>
        <w:t xml:space="preserve">Skills marked with </w:t>
      </w:r>
      <w:r>
        <w:rPr>
          <w:rFonts w:cs="Arial" w:ascii="Arial" w:hAnsi="Arial"/>
          <w:i/>
          <w:lang w:val="en-US"/>
        </w:rPr>
        <w:t>® in italics</w:t>
      </w:r>
      <w:r>
        <w:rPr>
          <w:rFonts w:cs="Arial" w:ascii="Arial" w:hAnsi="Arial"/>
          <w:lang w:val="en-US"/>
        </w:rPr>
        <w:t xml:space="preserve"> should be reinforced.</w:t>
      </w:r>
    </w:p>
    <w:p>
      <w:pPr>
        <w:pStyle w:val="Normal"/>
        <w:jc w:val="center"/>
        <w:rPr/>
      </w:pPr>
      <w:r>
        <w:rPr/>
        <w:t>.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NET AND EMAIL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ULTIMEDIA SKILLS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THICAL SKILLS</w:t>
            </w:r>
          </w:p>
        </w:tc>
      </w:tr>
      <w:tr>
        <w:trPr>
          <w:trHeight w:val="2860" w:hRule="atLeast"/>
        </w:trPr>
        <w:tc>
          <w:tcPr>
            <w:tcW w:w="32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nderstand and use emai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mail program eg Yaho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 a mess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d a mess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ly to a mess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address boo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Know email addres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Print a mess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B. Understand and use worl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ide web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en a browser eg Netscap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d a specific loc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back, forward, ho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a bookmark or favouri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history location box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a search engi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information from search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en a search ter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rrow a search ter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e notes from search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ite electronic sourc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ave page as htm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 Understand and produce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ebp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it p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digital images to pag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ve page as </w:t>
            </w:r>
            <w:r>
              <w:rPr>
                <w:rFonts w:cs="Arial" w:ascii="Arial" w:hAnsi="Arial"/>
                <w:b/>
                <w:lang w:val="en-US"/>
              </w:rPr>
              <w:t>html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 page to deskto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Use </w:t>
            </w:r>
            <w:r>
              <w:rPr>
                <w:rFonts w:cs="Arial" w:ascii="Arial" w:hAnsi="Arial"/>
                <w:b/>
                <w:lang w:val="en-US"/>
              </w:rPr>
              <w:t>ftp</w:t>
            </w:r>
            <w:r>
              <w:rPr>
                <w:rFonts w:cs="Arial" w:ascii="Arial" w:hAnsi="Arial"/>
                <w:lang w:val="en-US"/>
              </w:rPr>
              <w:t xml:space="preserve"> command to uploa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ge</w:t>
            </w:r>
          </w:p>
        </w:tc>
        <w:tc>
          <w:tcPr>
            <w:tcW w:w="32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 Use a draw/paint program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fy tool bar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 a variety of tools eg fill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colour palat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et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a drawin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iz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tate an objec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ve as a picture fil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own drawing into docu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 Create a slide sh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sert a slid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mat design layout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a graphi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a sound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 a variety of transition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w slide show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nt slide sho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Add a video clip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. Use peripherals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 digital camer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Scan images/photograp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®Use video camera</w:t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. Shows appropriate ethical conduc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ollows Crown St Public School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Polic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s computer-based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chnologies appropriatel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s computer netiquette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eys copyright laws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Uses </w:t>
            </w:r>
            <w:r>
              <w:rPr>
                <w:rFonts w:cs="Arial" w:ascii="Arial" w:hAnsi="Arial"/>
              </w:rPr>
              <w:t xml:space="preserve">network services in a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considerate and responsib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ner</w:t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695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GRADE LEVEL PROJECT/ACTIVITI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prepare designs and justify their choic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llows design plans and uses a variety of techniques to present inform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sses the quality of their information product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open and save to any location in the compute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 edit and format documents using a range of techniqu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oses appropriate programs for intended purpose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CD Rom to find specific informatio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uces Multi- Media presentation using PowerPoin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s Internet Search Engin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WORK SAMPLES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ePortfolio 2. Published Writing 3. Biography 4. Graph 5. PowerPoint Presentatio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 Database 7. Digital Photography – Photo manipulation 8. Excel Char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SOFTWARE:</w:t>
            </w:r>
          </w:p>
          <w:p>
            <w:pPr>
              <w:pStyle w:val="Normal"/>
              <w:tabs>
                <w:tab w:val="clear" w:pos="720"/>
                <w:tab w:val="left" w:pos="3330" w:leader="none"/>
              </w:tabs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Inspiration 2. Maths Blaster 3. Carmen Sandiego 4. Zoombinis 5. Microsoft Office Word,  Publisher, Excel Powerpoint,  Frontpage, 6. Access  7. KidPix 8. Zap Science 9 Thinking Thing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 xml:space="preserve">References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Computer Technology Checklist VT </w:t>
      </w:r>
      <w:hyperlink r:id="rId2">
        <w:r>
          <w:rPr>
            <w:rStyle w:val="InternetLink"/>
            <w:rFonts w:cs="Arial" w:ascii="Arial" w:hAnsi="Arial"/>
            <w:sz w:val="18"/>
          </w:rPr>
          <w:t>http://www.virtualteacher.com.au/comfilm1/ITdevelop.html</w:t>
        </w:r>
      </w:hyperlink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Gosford Public School Scope and Sequence, </w:t>
      </w:r>
      <w:hyperlink r:id="rId3">
        <w:r>
          <w:rPr>
            <w:rStyle w:val="InternetLink"/>
            <w:rFonts w:cs="Arial" w:ascii="Arial" w:hAnsi="Arial"/>
            <w:sz w:val="18"/>
            <w:lang w:val="en-US"/>
          </w:rPr>
          <w:t>http://www.schools.ash.org.au/murrumba/1_7/index.h</w:t>
        </w:r>
      </w:hyperlink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 xml:space="preserve">Mountain Brook City Schools  </w:t>
      </w:r>
      <w:hyperlink r:id="rId4">
        <w:r>
          <w:rPr>
            <w:rStyle w:val="InternetLink"/>
            <w:rFonts w:cs="Arial" w:ascii="Arial" w:hAnsi="Arial"/>
            <w:sz w:val="18"/>
          </w:rPr>
          <w:t>http://www.mtnbrook.k12.al.us/ss/ss.htm</w:t>
        </w:r>
      </w:hyperlink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89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Times"/>
    <w:charset w:val="00"/>
    <w:family w:val="modern"/>
    <w:pitch w:val="default"/>
  </w:font>
  <w:font w:name="Symbol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lang w:val="en-US"/>
      </w:rPr>
      <w:t>Technology Scope and Sequence</w:t>
    </w:r>
    <w:r>
      <w:rPr>
        <w:rFonts w:cs="Times New Roman" w:ascii="Times New Roman" w:hAnsi="Times New Roman"/>
        <w:lang w:val="en-US" w:eastAsia="en-US"/>
      </w:rPr>
      <w:tab/>
      <w:t xml:space="preserve">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8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3.65pt;mso-wrap-distance-left:0pt;mso-wrap-distance-right:0pt;mso-wrap-distance-top:0pt;mso-wrap-distance-bottom:0pt;margin-top:0.05pt;mso-position-vertical-relative:text;margin-left:3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/>
      </w:rPr>
    </w:pPr>
    <w:r>
      <w:rPr>
        <w:rFonts w:cs="Times New Roman" w:ascii="Times New Roman" w:hAnsi="Times New Roman"/>
        <w:b/>
        <w:lang w:val="en-US"/>
      </w:rPr>
      <w:t>SCOPE AND SEQUENCE OF COMPUTER-BASED SKILLS K-6  Par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;Times" w:hAnsi="Roman 10cpi;Times" w:eastAsia="Times New Roman" w:cs="Roman 10cpi;Times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survey">
    <w:name w:val="Heading survey"/>
    <w:basedOn w:val="Heading6"/>
    <w:qFormat/>
    <w:pPr>
      <w:keepNext w:val="true"/>
      <w:numPr>
        <w:ilvl w:val="0"/>
        <w:numId w:val="0"/>
      </w:numPr>
      <w:tabs>
        <w:tab w:val="clear" w:pos="720"/>
        <w:tab w:val="right" w:pos="8309" w:leader="none"/>
      </w:tabs>
      <w:spacing w:before="120" w:after="80"/>
      <w:jc w:val="center"/>
      <w:outlineLvl w:val="9"/>
    </w:pPr>
    <w:rPr>
      <w:i w:val="false"/>
      <w:smallCaps/>
      <w:spacing w:val="20"/>
      <w:kern w:val="2"/>
      <w:sz w:val="20"/>
    </w:rPr>
  </w:style>
  <w:style w:type="paragraph" w:styleId="TableGaiItalic">
    <w:name w:val="Table Gai Italic"/>
    <w:basedOn w:val="Normal"/>
    <w:qFormat/>
    <w:pPr>
      <w:tabs>
        <w:tab w:val="clear" w:pos="720"/>
        <w:tab w:val="right" w:pos="8309" w:leader="none"/>
      </w:tabs>
    </w:pPr>
    <w:rPr>
      <w:rFonts w:ascii="Garamond" w:hAnsi="Garamond" w:cs="Garamond"/>
      <w:i/>
      <w:spacing w:val="-2"/>
      <w:sz w:val="16"/>
    </w:rPr>
  </w:style>
  <w:style w:type="paragraph" w:styleId="Quotestory">
    <w:name w:val="Quote story"/>
    <w:basedOn w:val="Normal"/>
    <w:qFormat/>
    <w:pPr>
      <w:tabs>
        <w:tab w:val="clear" w:pos="720"/>
        <w:tab w:val="right" w:pos="8309" w:leader="none"/>
      </w:tabs>
      <w:ind w:left="720" w:right="720" w:hanging="0"/>
      <w:jc w:val="right"/>
    </w:pPr>
    <w:rPr>
      <w:rFonts w:ascii="Garamond" w:hAnsi="Garamond" w:cs="Garamond"/>
      <w:i/>
      <w:color w:val="000000"/>
      <w:spacing w:val="-2"/>
      <w:sz w:val="24"/>
      <w:lang w:val="en-US"/>
    </w:rPr>
  </w:style>
  <w:style w:type="paragraph" w:styleId="Headingbyme">
    <w:name w:val="Heading by me"/>
    <w:basedOn w:val="Heading"/>
    <w:qFormat/>
    <w:pPr>
      <w:keepNext w:val="true"/>
      <w:keepLines/>
      <w:tabs>
        <w:tab w:val="clear" w:pos="720"/>
        <w:tab w:val="right" w:pos="8309" w:leader="none"/>
      </w:tabs>
      <w:spacing w:before="240" w:after="120"/>
      <w:jc w:val="left"/>
      <w:outlineLvl w:val="9"/>
    </w:pPr>
    <w:rPr>
      <w:rFonts w:ascii="Garamond" w:hAnsi="Garamond" w:cs="Garamond"/>
      <w:caps/>
      <w:spacing w:val="-2"/>
      <w:sz w:val="24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inmodel">
    <w:name w:val="List in model"/>
    <w:basedOn w:val="ListBullet2"/>
    <w:qFormat/>
    <w:pPr>
      <w:numPr>
        <w:ilvl w:val="0"/>
        <w:numId w:val="3"/>
      </w:numPr>
      <w:tabs>
        <w:tab w:val="clear" w:pos="720"/>
        <w:tab w:val="right" w:pos="8309" w:leader="none"/>
      </w:tabs>
    </w:pPr>
    <w:rPr>
      <w:rFonts w:ascii="Garamond" w:hAnsi="Garamond" w:cs="Garamond"/>
      <w:spacing w:val="-2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alteacher.com.au/comfilm1/ITdevelop.html" TargetMode="External"/><Relationship Id="rId3" Type="http://schemas.openxmlformats.org/officeDocument/2006/relationships/hyperlink" Target="http://www.schools.ash.org.au/murrumba/1_7/index.h" TargetMode="External"/><Relationship Id="rId4" Type="http://schemas.openxmlformats.org/officeDocument/2006/relationships/hyperlink" Target="http://www.mtnbrook.k12.al.us/ss/ss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1:10:00Z</dcterms:created>
  <dc:creator>GAI</dc:creator>
  <dc:description/>
  <dc:language>en-US</dc:language>
  <cp:lastModifiedBy>f witt</cp:lastModifiedBy>
  <cp:lastPrinted>2001-08-07T13:00:00Z</cp:lastPrinted>
  <dcterms:modified xsi:type="dcterms:W3CDTF">2003-02-10T11:10:00Z</dcterms:modified>
  <cp:revision>2</cp:revision>
  <dc:subject/>
  <dc:title>The importance of the role of technology in education is well recognised throughout Australia</dc:title>
</cp:coreProperties>
</file>