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59740</wp:posOffset>
                </wp:positionV>
                <wp:extent cx="5715000" cy="354330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36.2pt;width:449.95pt;height:278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t xml:space="preserve">Plan a Pictur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2540</wp:posOffset>
                </wp:positionV>
                <wp:extent cx="3657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hotographer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0.2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hotographer</w:t>
                      </w:r>
                      <w:r>
                        <w:rPr>
                          <w:rFonts w:cs="Arial" w:ascii="Arial" w:hAnsi="Arial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itle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xplanation(what is the picture about)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motion you wish to convey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ctors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ps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cation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hot Description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</w:rPr>
        <w:t>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065</wp:posOffset>
                </wp:positionH>
                <wp:positionV relativeFrom="paragraph">
                  <wp:posOffset>286385</wp:posOffset>
                </wp:positionV>
                <wp:extent cx="2199640" cy="1056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hot Description Te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U – Close-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CU – Medium Close-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S – Wide sh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nd" w:hAnsi="Sand" w:cs="Sand"/>
                              </w:rPr>
                            </w:pPr>
                            <w:r>
                              <w:rPr>
                                <w:rFonts w:cs="Sand" w:ascii="Sand" w:hAnsi="Sa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83.2pt;mso-wrap-distance-left:9.05pt;mso-wrap-distance-right:9.05pt;mso-wrap-distance-top:0pt;mso-wrap-distance-bottom:0pt;margin-top:22.55pt;mso-position-vertical-relative:text;margin-left:290.95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hot Description Term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U – Close-u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CU – Medium Close-u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S – Wide shot</w:t>
                      </w:r>
                    </w:p>
                    <w:p>
                      <w:pPr>
                        <w:pStyle w:val="Normal"/>
                        <w:rPr>
                          <w:rFonts w:ascii="Sand" w:hAnsi="Sand" w:cs="Sand"/>
                        </w:rPr>
                      </w:pPr>
                      <w:r>
                        <w:rPr>
                          <w:rFonts w:cs="Sand" w:ascii="Sand" w:hAnsi="Sa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631190</wp:posOffset>
                </wp:positionV>
                <wp:extent cx="2294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virtualteacher.com.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9.7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ttp://www.virtualteacher.com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2:43:00Z</dcterms:created>
  <dc:creator>bent person</dc:creator>
  <dc:description/>
  <dc:language>en-US</dc:language>
  <cp:lastModifiedBy>bent person</cp:lastModifiedBy>
  <dcterms:modified xsi:type="dcterms:W3CDTF">2002-10-26T00:12:00Z</dcterms:modified>
  <cp:revision>3</cp:revision>
  <dc:subject/>
  <dc:title>Plan a Picture  </dc:title>
</cp:coreProperties>
</file>