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oal Setting Plann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_________________________________  Year______    Term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Goal setting starts with a pad of paper, a pen and you.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things am I good at?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What things do I need to improve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Goal Number 1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How will you achieve this goa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When do expect to achieve this goal?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d I achieve my goal?  Yes/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didn't achieve your goal, what new strategy could you use next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oal Number 2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How will you achieve this goa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When do expect to achieve this goal?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d I achieve my goal?  Yes/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didn't achieve your goal, what new strategy could you use next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Goal Number 3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How will you achieve this goal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When do expect to achieve this goal? 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d I achieve my goal?  Yes/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didn't achieve your goal, what new strategy could you use next?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0:36:00Z</dcterms:created>
  <dc:creator>vvvvvv</dc:creator>
  <dc:description/>
  <dc:language>en-US</dc:language>
  <cp:lastModifiedBy>vvvvvv</cp:lastModifiedBy>
  <dcterms:modified xsi:type="dcterms:W3CDTF">2001-02-12T10:36:00Z</dcterms:modified>
  <cp:revision>2</cp:revision>
  <dc:subject/>
  <dc:title>Goal Setting Planner</dc:title>
</cp:coreProperties>
</file>