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lf Evaluation Rubric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86"/>
        <w:gridCol w:w="2286"/>
        <w:gridCol w:w="2286"/>
      </w:tblGrid>
      <w:tr>
        <w:trPr/>
        <w:tc>
          <w:tcPr>
            <w:tcW w:w="19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learnt:</w:t>
            </w:r>
          </w:p>
        </w:tc>
        <w:tc>
          <w:tcPr>
            <w:tcW w:w="685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Group:</w:t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y effort f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task h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best Wor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do better</w:t>
            </w:r>
          </w:p>
        </w:tc>
      </w:tr>
      <w:tr>
        <w:trPr>
          <w:trHeight w:val="42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 have learnt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d you learn anything new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d you and your partner work well together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d you learn new skills that helped you work better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d you improve your computer skills? What did you learn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d you learn any new formatting skills? - Spell check, centring text, changing font size, changing margins, changing page size, formatting the picture etc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d you learn how to research your topic?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ur group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d you enjoy working with your partner or group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re there any problems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w did you finally agree on what to do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My effort for this task has been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nk your work honestly, by placing a tick in the correct box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Comment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ve an over view of the completed task, were there any difficulties, be honest.  What did you enjoy most? What did you enjoy least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you have completed the self evaluation Rubric save it in your folde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0:03:00Z</dcterms:created>
  <dc:creator>bent person</dc:creator>
  <dc:description/>
  <dc:language>en-US</dc:language>
  <cp:lastModifiedBy>Cathy  Brown</cp:lastModifiedBy>
  <dcterms:modified xsi:type="dcterms:W3CDTF">2003-04-07T00:03:00Z</dcterms:modified>
  <cp:revision>2</cp:revision>
  <dc:subject/>
  <dc:title>Evaluation Rubric</dc:title>
</cp:coreProperties>
</file>