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SCUSSION GROUP SELF-EVALU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responsible are you when it comes to participating in class discussion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e this sheet to rate yourself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me:</w:t>
        <w:tab/>
        <w:t xml:space="preserve">   ________________________________________________  Date:  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atings:</w:t>
        <w:tab/>
        <w:tab/>
        <w:t>Never             =  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>Sometimes   =  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>Frequently    =  F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Discussion Group Responsibilities</w:t>
      </w:r>
      <w:r>
        <w:rPr>
          <w:rFonts w:cs="Times New Roman" w:ascii="Times New Roman" w:hAnsi="Times New Roman"/>
          <w:color w:val="000000"/>
        </w:rPr>
        <w:t xml:space="preserve">  (rate yourself on each one)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contributed to the discussion. </w:t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took turns speaking.</w:t>
        <w:tab/>
        <w:tab/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did not disrupt the discussion.</w:t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followed our discussion guidelines.</w:t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looked at the person who was speaking. </w:t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helped keep the discussion on the topic.</w:t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asked questions when I was confused.</w:t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backed up my ideas with reasons.</w:t>
        <w:tab/>
        <w:tab/>
        <w:t>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 goal for the next discussion is:</w:t>
        <w:tab/>
        <w:tab/>
        <w:t>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0:56:00Z</dcterms:created>
  <dc:creator>Nancy Sklavos-Gillett</dc:creator>
  <dc:description/>
  <dc:language>en-US</dc:language>
  <cp:lastModifiedBy>Cathy  Brown</cp:lastModifiedBy>
  <dcterms:modified xsi:type="dcterms:W3CDTF">2003-03-29T00:56:00Z</dcterms:modified>
  <cp:revision>2</cp:revision>
  <dc:subject/>
  <dc:title>DISCUSSION GROUP SELF-EVALUATION</dc:title>
</cp:coreProperties>
</file>